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652854026"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140825343"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328245733"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55472745"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